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صاحب السمو الملكي الأمير سعود الفيصل آل سعود وزير الخارجية                حفظه الله ورعاه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سلام عليكم ورحمة الله وبركاته                                                                  وبعد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أنا أم لأحد الأسرى المعتقلين فى العراق وهو ابن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بد الرحيم بن محمد بن عبد الله الملحم </w:t>
      </w:r>
      <w:r>
        <w:rPr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ذي أُسـِـر فى العراق منذ أكثر من سنة 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أنا يا صاحب السمو كنت بالأمس قد سمعت خبرا أليما وهو وفاة اثنين سعوديين من معتقلي جوانتنامو </w:t>
      </w:r>
      <w:r>
        <w:rPr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نا الان خائفة جدا على فلذة كبدي عبد الرحيم فهو آخر أولادي ووالده متوفى ولا أعرف ماذا سيحصل له فى الأسر العراقي ؟</w:t>
      </w:r>
      <w:r>
        <w:rPr>
          <w:b/>
          <w:bCs/>
          <w:sz w:val="32"/>
          <w:szCs w:val="32"/>
          <w:rtl w:val="true"/>
        </w:rPr>
        <w:t>!</w:t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أصبحت حياتي تؤرقني ولا أعرف ماذا أفعل ؟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ليس لى بعد الله إلا أنت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طال الله فى عمرك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فأنتم الذين ستجدون لى حل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إن شاء الل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هذه القضية التي أتعبتني كثيرا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أريد فى هذه الدنيا سوى رؤية ابني بين يدي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فأرجوكم أن تحققوا أمنيتي  قبل أن أموت </w:t>
      </w:r>
      <w:r>
        <w:rPr>
          <w:b/>
          <w:bCs/>
          <w:sz w:val="32"/>
          <w:szCs w:val="32"/>
          <w:rtl w:val="true"/>
        </w:rPr>
        <w:t>.</w:t>
        <w:br/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وأعانكم الله على ماتقدمونه لخدمة هذا الوطن 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والسلام عليكم ورحمة الله وبركات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260" w:right="1106" w:gutter="0" w:header="0" w:top="719" w:footer="0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07:00Z</dcterms:created>
  <dc:creator>www.arabswell.com</dc:creator>
  <dc:description/>
  <cp:keywords/>
  <dc:language>en-US</dc:language>
  <cp:lastModifiedBy>www.arabswell.com</cp:lastModifiedBy>
  <dcterms:modified xsi:type="dcterms:W3CDTF">2006-06-19T13:52:00Z</dcterms:modified>
  <cp:revision>6</cp:revision>
  <dc:subject/>
  <dc:title/>
</cp:coreProperties>
</file>